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16075626"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8:02:0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