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650542048"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273465944"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798102673"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718293647"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522065448"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162626881"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322686006"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192688923"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55264128"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911042825"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611845742"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14416692"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184026364"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849731918"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383597716"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871295995"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150432369"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316414927"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79749346"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246474043"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96373360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226663087"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106035639"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299572626"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693729354"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168189362"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107021122"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46274868"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607326075"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853138389"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828712468"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451054995"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480518268"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194562898"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870369442"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172900929"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760054797"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128022523"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173454676"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816519452"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921422979"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56807061"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232819181"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35080373"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