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1516896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1254553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886784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68652355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75052722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4537656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299890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9776121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