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488092049"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6:26:33</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