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253759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95300221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19128917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82477617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38597586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29588028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9733715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24089018"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34499147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526719909"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873287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78097446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11326019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98893313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6749209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31928856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22005712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60076504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2920287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5353456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43937455"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7796338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24506290"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72957270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16936926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48079573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08559587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5577376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761931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855813282"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35274803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30422742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727642175"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207142465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14903760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666509011"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59067586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71885522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3771068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755719516"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30010845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0549015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65158922"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7041049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