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303874139"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03665683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