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76748339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6244441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