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253495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43936988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811316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7245776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6214595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3115432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6631484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3011420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29511613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4518135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3682075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7993028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1642010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3023289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8877767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6681493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2478759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4681476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28463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028296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6197193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3293142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8679873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235018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9383548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40355350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3474291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5441128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65351662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1479112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0928445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7584906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56743201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08152859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2112407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94615811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0975538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8746599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1214449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93896242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2769665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5879868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3036363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9469077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