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943804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8392876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