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767583174"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070587320"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