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1636342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50509543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81166564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