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11643280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7063697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