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5136359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66802491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8097658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