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59482982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3886307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0472965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40912886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12050101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75462381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600622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57376796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8342109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4655144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3820834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5702140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51733306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