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713934462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951792906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574178728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