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209147841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29149454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