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299208919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843796383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556160331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