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37947048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46204051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1913803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24690443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83305195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74154283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72001644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32189059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79876248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12690698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919883444"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35967571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00043415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