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1333289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5240776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34069504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7008186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344184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89048554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3870517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5653758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0013962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1732319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2173962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1536372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6594435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00605394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0279744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4804776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2077144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45367624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8631075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6651737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5252899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41808349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1186427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4974784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9861739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8770103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7364367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7557781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576286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3086964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8191903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7509379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8588556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45434362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5649381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7150377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4773090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2051091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6404213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9077075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13486145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3885436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3244466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8347577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