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77251427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1286036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92302166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