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4259504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45903137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