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78866077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535429849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90521049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