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147190433"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796883239"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617395766"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887534366"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2137429189"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828286595"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138399756"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850288469"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