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3169144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3563565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8947361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8042649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287770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3232695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8865301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5526662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7043614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4965018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9366179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3704132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013120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