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13939132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3477820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