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2871227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4568677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