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967034834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07198394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711284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