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985192820"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99960956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