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122506302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2099213127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459105506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