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91107708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830533791"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073267253"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63181744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893876244"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04239332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468565540"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564531966"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