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2351185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2153939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902048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3435618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8992112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4131653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6480627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7723904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