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499092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516148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