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55447521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951350194"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469601650"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849825660"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276851113"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418172705"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197415779"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610164573"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2098433072"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238223808"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545103485"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416660401"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345212448"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