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71518450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13358508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91091331"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41998870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76755164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90632901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70115934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4045138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57639436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92192751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8847343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50377587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3537732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2057682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997699229"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0251181"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30047485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5062924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47372132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39643916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54753183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92830526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400942640"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00481230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33794723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09790090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96741957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17842153"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0566440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54518250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63298767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53390692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257035592"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4490148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8876317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97723973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47440870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77040402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003355420"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77319498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00864206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5496626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73575805"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07830887"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