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685697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583487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