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80014791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27993292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