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746437876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49289865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664785227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