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384968546"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386135982"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947084378"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964035387"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622481794"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528382801"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975940124"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406227049"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