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6661301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1931025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00129210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52522318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042555863"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136990452"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67944519"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49390162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99942516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74073743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90308366"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2287613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10735649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