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6485223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4027901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7202671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6643148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96880390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9025421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81695840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5296726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2077088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4524638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7391739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36032073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5205344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47558239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7439491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288833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1778434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29704921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851145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0717840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38052921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2465258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67202192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0061244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3529352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2910274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50353133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79278906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9188897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6245487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7635667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6867359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683964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5363914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2230130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1924160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6032485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8585054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3544021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1876056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11828421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7056400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875542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1493160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