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8054024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3922368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