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76820411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55667094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3776939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