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48974391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59977660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92321449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