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393222715"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039847726"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69599193"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805451889"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458403059"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454233859"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