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2023048049"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9/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9:26:34</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