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568998993"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49612667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96117205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685551873"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42432252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47490437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92566822"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67917592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29013348"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88345658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2055096787"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516659699"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01971550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