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7227207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81269050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