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13349350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14663892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03611830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