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500322707"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471093833"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