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942084594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559052280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375441766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